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سونجها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bookmarkStart w:id="0" w:name=".D8.B3.D9.88.D9.86.D8.BA.D8.A7.D9.8A"/>
      <w:bookmarkEnd w:id="0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سونغا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جها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Songhai Empir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o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ر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ي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ط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nni Al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و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بك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ss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براطو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ته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ع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ا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aghaz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9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6"/>
          <w:szCs w:val="36"/>
          <w:u w:val="single"/>
          <w:lang w:bidi="ar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سيلوري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عصر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أنظر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ز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جيولوجي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س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chemy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ميائ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ض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س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ض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ذو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زا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bookmarkStart w:id="1" w:name=".D8.B3.D9.8A.D9.85.D9.8A.D8.A7.D8.A1"/>
      <w:bookmarkEnd w:id="1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سيمياء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وزو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abian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ninsul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ع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م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ا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ن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rcular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ton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ئ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eed boa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ه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tume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ب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ع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وتو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و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lorit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س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ز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rcular stamp-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ب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lmun 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ز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ز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ب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===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>====</w:t>
      </w:r>
      <w:r>
        <w:rPr>
          <w:rFonts w:cs="Simplified Arabic"/>
          <w:sz w:val="28"/>
          <w:szCs w:val="28"/>
          <w:lang w:bidi="ar"/>
        </w:rPr>
        <w:t>Indian Peninsul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جالاد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نما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شم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مل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جانج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همابيو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3</w:t>
      </w:r>
      <w:r>
        <w:rPr>
          <w:rFonts w:cs="Simplified Arabic"/>
          <w:sz w:val="28"/>
          <w:szCs w:val="28"/>
          <w:rtl w:val="true"/>
          <w:lang w:bidi="ar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وذ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us Valle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إمبرلطو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شميرالإسلا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56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- </w:t>
      </w:r>
      <w:r>
        <w:rPr>
          <w:rFonts w:cs="Simplified Arabic"/>
          <w:sz w:val="28"/>
          <w:szCs w:val="28"/>
          <w:lang w:bidi="ar"/>
        </w:rPr>
        <w:t>48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غ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anskrit epic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هابهر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habhara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amayan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ف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dic period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اء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ينيز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in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6"/>
          <w:szCs w:val="36"/>
          <w:u w:val="single"/>
          <w:lang w:bidi="ar"/>
        </w:rPr>
      </w:pPr>
      <w:bookmarkStart w:id="2" w:name=".D8.B4.D9.85.D8.A7.D9.84_.D8.A3.D9.85.D8"/>
      <w:bookmarkEnd w:id="2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ش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أمريك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North Americ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حواعبر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طن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غ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أق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ب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أنري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ط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تقد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غ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ب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إرت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نر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ي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ع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يد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ل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نندا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ه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رو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رجين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original peop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ست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م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uebl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مان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manch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im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um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ج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بةوالطا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ل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فويدوالدف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ليفورنياوال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ح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ؤ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يفور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س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ن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ف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أن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ف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عق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ت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ا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ت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إغ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ق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ح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يحر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مر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خرب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رق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ال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ت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خر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ك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ه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ب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ج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ا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سك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ط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ز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فظ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bookmarkStart w:id="3" w:name=".D8.B5.D9.84.D8.B5.D8.A7.D9.84"/>
      <w:bookmarkEnd w:id="3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صلصا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Kaoli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ص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خد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صل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نيو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شير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rinting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ف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raphic art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ان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تغ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ق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ن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ه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د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خ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.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ذ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وء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خا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rcular stamp-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ب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lmun 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ز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ا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س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uscript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iterate slav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ت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papyr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llum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لائ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ز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نتش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ان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ف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ipitak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7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يش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نو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vable typ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صي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سيه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-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eparate character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ر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ها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ت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ohannes Gutenberg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ب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لاب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bookmarkStart w:id="4" w:name=".D8.B7.D8.A8.D8.A7.D8.B9.D8.A9"/>
      <w:bookmarkEnd w:id="4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طباع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rinting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ف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raphic art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ان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تغ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ق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ن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ه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د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خ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.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ذ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وء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خا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rcular stamp-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ب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lmun 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ز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ا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س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uscript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iterate slav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ت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papyr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llum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لائ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ز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نتش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ان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ف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ipitak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7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يش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نو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vable typ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صي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سيه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-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eparate character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ر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ها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ت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ohannes Gutenberg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ب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لاب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  <w:u w:val="single"/>
          <w:lang w:bidi="ar"/>
        </w:rPr>
      </w:pPr>
      <w:bookmarkStart w:id="5" w:name=".D8.B7.D9.8A.D8.A8.D8.A9"/>
      <w:bookmarkEnd w:id="5"/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طيب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hebe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ا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ه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امه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ا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3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نك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تهربب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rtuary templ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مس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أنقا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تح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ه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alley of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King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وس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م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ر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wall reliefs</w:t>
      </w:r>
      <w:r>
        <w:rPr>
          <w:rFonts w:cs="Simplified Arabic"/>
          <w:sz w:val="28"/>
          <w:szCs w:val="28"/>
          <w:rtl w:val="true"/>
          <w:lang w:bidi="ar"/>
        </w:rPr>
        <w:t xml:space="preserve"> 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)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06:00Z</dcterms:created>
  <dc:creator>C y r i x</dc:creator>
  <dc:description/>
  <cp:keywords/>
  <dc:language>en-US</dc:language>
  <cp:lastModifiedBy>enany</cp:lastModifiedBy>
  <dcterms:modified xsi:type="dcterms:W3CDTF">2008-05-24T11:03:00Z</dcterms:modified>
  <cp:revision>5</cp:revision>
  <dc:subject/>
  <dc:title/>
</cp:coreProperties>
</file>